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Projet d'intelligence artificielle et de base </w:t>
      </w:r>
    </w:p>
    <w:p>
      <w:pPr>
        <w:pStyle w:val="Heading2"/>
        <w:jc w:val="center"/>
        <w:rPr/>
      </w:pPr>
      <w:r>
        <w:rPr>
          <w:sz w:val="32"/>
          <w:szCs w:val="32"/>
        </w:rPr>
        <w:t>de donné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traction de règles d'association : algorithme APrior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3655</wp:posOffset>
            </wp:positionV>
            <wp:extent cx="2743200" cy="1158240"/>
            <wp:effectExtent l="0" t="0" r="0" b="0"/>
            <wp:wrapNone/>
            <wp:docPr id="1" name="mer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3655</wp:posOffset>
                </wp:positionV>
                <wp:extent cx="42291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7315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33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33pt;height:8.45pt;mso-wrap-distance-left:9.05pt;mso-wrap-distance-right:9.05pt;mso-wrap-distance-top:0pt;mso-wrap-distance-bottom:0pt;margin-top:2.65pt;mso-position-vertical-relative:text;margin-left:63pt;mso-position-horizontal-relative:text">
                <v:fill type="gradient" angle="90" color2="#0033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64" w:right="110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DARNET Camille</w:t>
      </w:r>
    </w:p>
    <w:p>
      <w:pPr>
        <w:pStyle w:val="Normal"/>
        <w:ind w:left="4956" w:right="1100"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VOURIOT Thierry</w:t>
      </w:r>
    </w:p>
    <w:p>
      <w:pPr>
        <w:pStyle w:val="Normal"/>
        <w:ind w:left="4956" w:right="100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S Informatique</w:t>
      </w:r>
    </w:p>
    <w:p>
      <w:pPr>
        <w:pStyle w:val="Normal"/>
        <w:ind w:left="4956" w:right="400" w:firstLine="708"/>
        <w:jc w:val="right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59385</wp:posOffset>
            </wp:positionV>
            <wp:extent cx="848995" cy="600075"/>
            <wp:effectExtent l="0" t="0" r="0" b="0"/>
            <wp:wrapTight wrapText="bothSides">
              <wp:wrapPolygon edited="0">
                <wp:start x="17541" y="3440"/>
                <wp:lineTo x="8118" y="3440"/>
                <wp:lineTo x="6814" y="3845"/>
                <wp:lineTo x="6814" y="6679"/>
                <wp:lineTo x="1885" y="7286"/>
                <wp:lineTo x="1305" y="7488"/>
                <wp:lineTo x="1305" y="14775"/>
                <wp:lineTo x="1595" y="15990"/>
                <wp:lineTo x="8843" y="16394"/>
                <wp:lineTo x="8843" y="17812"/>
                <wp:lineTo x="20005" y="17812"/>
                <wp:lineTo x="20150" y="14370"/>
                <wp:lineTo x="15656" y="13156"/>
                <wp:lineTo x="17106" y="13156"/>
                <wp:lineTo x="20150" y="10929"/>
                <wp:lineTo x="18555" y="3440"/>
                <wp:lineTo x="17541" y="3440"/>
              </wp:wrapPolygon>
            </wp:wrapTight>
            <wp:docPr id="3" name="U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right="400" w:firstLine="708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right="10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en-GB"/>
        </w:rPr>
        <w:t>Java Environment for Mining Association Rules</w:t>
      </w:r>
    </w:p>
    <w:p>
      <w:pPr>
        <w:pStyle w:val="Normal"/>
        <w:rPr>
          <w:rFonts w:ascii="Arial" w:hAnsi="Arial" w:cs="Arial"/>
          <w:b/>
          <w:b/>
          <w:sz w:val="36"/>
          <w:szCs w:val="22"/>
          <w:lang w:val="en-GB"/>
        </w:rPr>
      </w:pPr>
      <w:r>
        <w:rPr>
          <w:rFonts w:cs="Arial" w:ascii="Arial" w:hAnsi="Arial"/>
          <w:b/>
          <w:sz w:val="36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6:16:00Z</dcterms:created>
  <dc:creator>Thierry</dc:creator>
  <dc:description/>
  <dc:language>en-US</dc:language>
  <cp:lastModifiedBy>Yeri</cp:lastModifiedBy>
  <cp:lastPrinted>2003-12-01T17:33:00Z</cp:lastPrinted>
  <dcterms:modified xsi:type="dcterms:W3CDTF">2004-02-01T23:08:00Z</dcterms:modified>
  <cp:revision>9</cp:revision>
  <dc:subject/>
  <dc:title/>
</cp:coreProperties>
</file>